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3/2021. OBJETO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: Art. 24, inciso II, da Lei Federal nº 8.666/93 e suas alterações. AUTORIZAÇÃO: Secretaria da Câmara Municipal de Alexandria. RATIFICAÇÃO: RAIMUNDO FERREIRA DE ANDRADE – Presidente - Câmara Municipal de Alexandria/RN, em 14/05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LICITACAO NOTEBOOK</dc:creator>
  <dc:description/>
  <cp:keywords/>
  <dc:language>en-US</dc:language>
  <cp:lastModifiedBy>ulisses mesquita mesquita</cp:lastModifiedBy>
  <cp:lastPrinted>2021-05-17T07:45:00Z</cp:lastPrinted>
  <dcterms:modified xsi:type="dcterms:W3CDTF">2021-05-17T10:55:00Z</dcterms:modified>
  <cp:revision>10</cp:revision>
  <dc:subject/>
  <dc:title>WinLicita</dc:title>
</cp:coreProperties>
</file>